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22"/>
          <w:szCs w:val="22"/>
          <w:lang w:val="de-CH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de-CH"/>
        </w:rPr>
        <w:t xml:space="preserve">Ausschreibungstext </w:t>
      </w:r>
      <w:r>
        <w:rPr>
          <w:rFonts w:eastAsia="Times New Roman" w:cs="Courier New" w:ascii="Courier New" w:hAnsi="Courier New"/>
          <w:b/>
          <w:bCs/>
          <w:sz w:val="24"/>
          <w:szCs w:val="24"/>
          <w:lang w:val="de-CH"/>
        </w:rPr>
        <w:t>SIRAX MM1400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  <w:t>Programmierbare Messeinheit mit Anzeige für Starkstromgrössen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 xml:space="preserve">für die Messung, Überwachung und Analyse von Starkstromnetzen 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formen</w:t>
        <w:tab/>
        <w:t>Dreiphasig, 3-/4-Leiter-Netz ungleichbelastet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eingang</w:t>
        <w:tab/>
        <w:t xml:space="preserve">Nennspannung 57,7…288VLN, 100…500VLL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it-IT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 xml:space="preserve">Nennstrom </w:t>
      </w: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>1…5A (max. 6A)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ab/>
      </w: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45…66Hz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utzklasse</w:t>
        <w:tab/>
        <w:t>I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kategorie</w:t>
        <w:tab/>
        <w:t>CATIII 3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rundgrössen</w:t>
        <w:tab/>
        <w:t>TRMS: Strom, Nullleiterstrom (gerechnet), Spannung, Frequenz, Wirk-/</w:t>
        <w:br/>
        <w:t>Scheinleistung, Leistungsfaktoren, Min./Max. Werte Strom/Spannung, Phasenwinkel, Grundwellen-, Oberschwingungs-, Gesamtblindleistun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Zähler</w:t>
        <w:tab/>
        <w:t xml:space="preserve">Wirkenergie Kl.0,5, Blindenergie Kl.2, Bezug/Abgabe, Betriebsstundenzähler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analyse</w:t>
        <w:tab/>
        <w:t>THD_U, THD_I, Oberschwingungen U/I bis 56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unsicherheit</w:t>
        <w:tab/>
        <w:t xml:space="preserve">U,I: 0,2%, P,Q,S: 0,2%, Harmonische, THD: 1,0%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Ein-/Ausgänge</w:t>
        <w:tab/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nittstelle</w:t>
        <w:tab/>
        <w:t>Modbus/RTU (RS485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wertanzeige</w:t>
        <w:tab/>
        <w:t xml:space="preserve">TFT-Display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Parametrierung</w:t>
        <w:tab/>
        <w:t xml:space="preserve">via Touchscreen oder Modbus/RTU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ilfsenergie</w:t>
        <w:tab/>
        <w:t xml:space="preserve">60…300V AC/DC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häuse</w:t>
        <w:tab/>
        <w:t>Gehäuse für Schalttafeleinbau 96x96 (Front), Einbautiefe 80mm</w:t>
        <w:br/>
        <w:t>IP54 (Front), IP20 (Gehäuse/Klemmen), UL94 V-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Typ</w:t>
        <w:tab/>
        <w:t>SIRAX MM120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ersteller</w:t>
        <w:tab/>
        <w:t>Camille Bauer Metrawatt A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Aargauerstrasse 7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CH-5610 Wohlen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</w: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de-CH"/>
          </w:rPr>
          <w:t>http://www.camillebauer.com</w:t>
        </w:r>
      </w:hyperlink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rPr>
          <w:rFonts w:eastAsia="Times New Roman"/>
          <w:lang w:val="de-CH"/>
        </w:rPr>
      </w:pPr>
      <w:r>
        <w:rPr>
          <w:rFonts w:eastAsia="Times New Roman"/>
          <w:lang w:val="de-CH"/>
        </w:rPr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SimSun;宋体" w:cs="Times New Roman"/>
      <w:b/>
      <w:bCs/>
      <w:kern w:val="2"/>
      <w:sz w:val="32"/>
      <w:szCs w:val="32"/>
      <w:lang w:val="cs-CZ"/>
    </w:rPr>
  </w:style>
  <w:style w:type="character" w:styleId="Berschrift3Zchn">
    <w:name w:val="Überschrift 3 Zchn"/>
    <w:qFormat/>
    <w:rPr>
      <w:rFonts w:ascii="Cambria" w:hAnsi="Cambria" w:eastAsia="SimSun;宋体" w:cs="Times New Roman"/>
      <w:b/>
      <w:bCs/>
      <w:sz w:val="26"/>
      <w:szCs w:val="26"/>
      <w:lang w:val="cs-CZ"/>
    </w:rPr>
  </w:style>
  <w:style w:type="character" w:styleId="KopfzeileZchn">
    <w:name w:val="Kopfzeile Zchn"/>
    <w:qFormat/>
    <w:rPr>
      <w:lang w:val="cs-CZ"/>
    </w:rPr>
  </w:style>
  <w:style w:type="character" w:styleId="FuzeileZchn">
    <w:name w:val="Fußzeile Zchn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illebau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50:00Z</dcterms:created>
  <dc:creator>Rölli Roger</dc:creator>
  <dc:description/>
  <cp:keywords/>
  <dc:language>en-US</dc:language>
  <cp:lastModifiedBy>Fähndrich Markus</cp:lastModifiedBy>
  <cp:lastPrinted>2013-12-13T12:53:00Z</cp:lastPrinted>
  <dcterms:modified xsi:type="dcterms:W3CDTF">2016-01-28T13:52:00Z</dcterms:modified>
  <cp:revision>5</cp:revision>
  <dc:subject/>
  <dc:title/>
</cp:coreProperties>
</file>